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089"/>
      </w:tblGrid>
      <w:tr>
        <w:trPr>
          <w:trHeight w:val="428" w:hRule="atLeast"/>
        </w:trPr>
        <w:tc>
          <w:tcPr>
            <w:tcW w:w="15089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на 2025 год и плановый период 2026 и 2027 годов по разделам,</w:t>
            </w:r>
          </w:p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2"/>
        <w:gridCol w:w="4604"/>
        <w:gridCol w:w="1068"/>
        <w:gridCol w:w="992"/>
        <w:gridCol w:w="1701"/>
        <w:gridCol w:w="993"/>
        <w:gridCol w:w="2126"/>
        <w:gridCol w:w="1984"/>
        <w:gridCol w:w="1843"/>
      </w:tblGrid>
      <w:tr>
        <w:trPr>
          <w:trHeight w:val="23" w:hRule="atLeast"/>
          <w:cantSplit w:val="true"/>
        </w:trPr>
        <w:tc>
          <w:tcPr>
            <w:tcW w:w="1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1" w:type="dxa"/>
            <w:gridSpan w:val="8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459 79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026 458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 659 718,6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698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585 677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6 154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85 0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7 4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1 13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 277 45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76 57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500 8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351 38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9 96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555 765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540 24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91 96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33 33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4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7 6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283 61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 416 957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953 636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742 29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742 290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941 76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65 0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862 12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447 22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891 639,9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9 64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52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70 067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4 07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99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 330 322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896 07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978 550,4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76 92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 5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77 3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291 893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995 78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42 245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52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591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346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27 54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72 68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2 50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63 882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0 61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11 39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3 952,8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2 06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1 10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9 929,6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63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59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596 50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8 026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38 480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590 537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906 30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59 473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 784 878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5 56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439 6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22 184,9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7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461 20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 816 41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324 356,5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71 83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18 7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69 0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5 61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35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410 7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7 010 86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5 725 46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61 680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9 485 97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43 40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 945 52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 743 40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6 462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403 326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5 82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 576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9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 809 25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 407 7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 086 184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3 5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3 5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15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82 622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69 781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64 855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 457 81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538 05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2 146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2 220 63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917 58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1 917 58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426 8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2 34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2 34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94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927 690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2 938 350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 203 3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165 8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343 77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343 776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306 7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510 2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45 08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13 97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75 44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81 728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17 43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42 38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2 2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98 694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5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9 679 54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89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5 239 6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387 3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2 16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53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39 883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5 80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44 07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23 12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371 14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6 247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523 823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1 000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77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44 091 76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82 916 61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2 130 273,9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203 075 06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0 785 243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99 565 17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7 815 558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6 390 31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464 4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3 993 499,4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3 174 85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94 302 0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3 822 0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65 76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47 859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4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 631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7 584 840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 933 52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396 820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77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93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0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 467 559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5 083 650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679 900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11 17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937 650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82 56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41 01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567 486,2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502 557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95 693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1 446,5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39 21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541 400,3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86 619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6 79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5 417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1 95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95 310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4 6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1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934 93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536 916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255 548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043 669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693 80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7 057 27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443 0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1 85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2 598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25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5 72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18 824,3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891 266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 005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 761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9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69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4 419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26 81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31 915,6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343 65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739 79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28 972,17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 511 7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3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 3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43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824 52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0 35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145 07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84 154,21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 48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4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57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2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61 51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67 17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9 33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19 263,1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>
          <w:trHeight w:val="23" w:hRule="atLeast"/>
          <w:cantSplit w:val="true"/>
        </w:trPr>
        <w:tc>
          <w:tcPr>
            <w:tcW w:w="15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_bookmark_3"/>
      <w:bookmarkStart w:id="3" w:name="__bookmark_3"/>
      <w:bookmarkEnd w:id="3"/>
    </w:p>
    <w:p>
      <w:pPr>
        <w:pStyle w:val="Normal"/>
        <w:rPr>
          <w:vanish/>
        </w:rPr>
      </w:pPr>
      <w:r>
        <w:rPr>
          <w:vanish/>
        </w:rPr>
      </w:r>
      <w:bookmarkStart w:id="4" w:name="__bookmark_4"/>
      <w:bookmarkStart w:id="5" w:name="__bookmark_4"/>
      <w:bookmarkEnd w:id="5"/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49:00Z</dcterms:created>
  <dc:creator>Ксения Гречук</dc:creator>
  <dc:description/>
  <cp:keywords/>
  <dc:language>en-US</dc:language>
  <cp:lastModifiedBy>Ксения Гречук</cp:lastModifiedBy>
  <dcterms:modified xsi:type="dcterms:W3CDTF">2025-09-30T06:49:00Z</dcterms:modified>
  <cp:revision>2</cp:revision>
  <dc:subject/>
  <dc:title/>
</cp:coreProperties>
</file>